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</w:rPr>
        <w:t>Science — Grade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Goal 1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 The learner will conduct investigations and make observations to build an understanding of the needs of living organism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Objective 1.0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vestigate the needs of a variety of different animals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ir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ater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od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elter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pac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Objective 1.0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serve the ways in which humans are similar to other organisms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Goal 4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: The learner will choose and evaluate a range of subject matter and ideas to communicate intended meaning in artwork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Objective 4.04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 xml:space="preserve">Use imagination to interpret environments other than one's own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</w:rPr>
        <w:t>Music Education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— Grade 1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Goal 1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: The learner will sing, alone and with others, a varied repertoire of music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Objective 1.06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w respect for the singing efforts of other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s will listen to the song ¨Everybody’s Got to Have a Home¨ by Bill Shontz and make a list of all different animal shelters sang in the song.  The students can also draw a picture of the animals in their natural habitat that they hear about in the song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s-MX"/>
      </w:rPr>
    </w:pPr>
    <w:r>
      <w:rPr>
        <w:rFonts w:cs="Times New Roman" w:ascii="Times New Roman" w:hAnsi="Times New Roman"/>
        <w:sz w:val="24"/>
        <w:szCs w:val="24"/>
        <w:lang w:val="es-MX"/>
      </w:rPr>
      <w:t>Anastasia Gates</w:t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es-MX"/>
      </w:rPr>
    </w:pPr>
    <w:r>
      <w:rPr>
        <w:rFonts w:cs="Times New Roman" w:ascii="Times New Roman" w:hAnsi="Times New Roman"/>
        <w:sz w:val="24"/>
        <w:szCs w:val="24"/>
        <w:lang w:val="es-MX"/>
      </w:rPr>
      <w:t>EDU 4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9:53:00Z</dcterms:created>
  <dc:creator>Meredith College</dc:creator>
  <dc:description/>
  <cp:keywords/>
  <dc:language>en-US</dc:language>
  <cp:lastModifiedBy>Meredith College</cp:lastModifiedBy>
  <dcterms:modified xsi:type="dcterms:W3CDTF">2011-01-27T01:21:00Z</dcterms:modified>
  <cp:revision>2</cp:revision>
  <dc:subject/>
  <dc:title/>
</cp:coreProperties>
</file>